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914484285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89716255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