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421698235"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930277010"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259177963"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790210027"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309318595"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278883934"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927374537"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1021451577"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616792708"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512290859"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1520444634"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116760372"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1658625657"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1919216500"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583739763"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1414269758"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354782110"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1103812485"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1132325945"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1874230573"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833780628"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1287520025"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310063931"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453796689"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2015190302"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976924174"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1705494267"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1757420079"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1154455309"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810331999"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69258111"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553953908"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248626342"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1723933014"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58550204"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741336621"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1952981822"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