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510467795"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328133639"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809984308"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2055975754"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238113026"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373191029"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391671727"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2122358226"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964743786"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485373953"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258434523"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450407943"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899386673"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787522013"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250092524"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969467397"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231581741"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2045633028"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98672514"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515205664"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173422551"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319692367"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143843798"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796110719"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1019975477"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311799512"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332716698"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518455187"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99854392"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347562303"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80085605"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692480019"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498145190"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454142947"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259648011"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825104420"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485647915"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405375898"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338651249"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2014591244"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757871133"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377053387"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2025176137"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923919549"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80590516"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2082157203"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532103058"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1534551271"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789907214"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940087490"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2070910350"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718928843"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459687227"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158593460"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962545294"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865774072"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045283784"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397879331"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058962119"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929931644"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431124008"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271375316"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611366944"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775096230"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798998500"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419184483"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724748627"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569183313"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280072859"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497829811"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121997945"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2124125096"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244492865"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788667186"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085541388"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916314513"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354287380"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385412063"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840928361"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242177174"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877276695"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425841736"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907582438"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985724270"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2097757935"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282253622"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382303567"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079710961"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708057472"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650754534"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30527641"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58427073"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600452794"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667073065"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990143997"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764268540"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901779689"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27863555"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395660424"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259943201"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13095702"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440671520"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723287906"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702320752"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